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1 – výzva č. 4/3263/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4.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9.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7 510,0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2.08.2021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2.08.2021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07-22T09:49:00Z</dcterms:modified>
  <cp:revision>38</cp:revision>
  <dc:subject/>
  <dc:title/>
</cp:coreProperties>
</file>